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8450</wp:posOffset>
                </wp:positionH>
                <wp:positionV relativeFrom="paragraph">
                  <wp:posOffset>-4057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preuves théoriqu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ssion de Mai 2007 - NIOL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5pt;margin-top:-31.95pt;width:503.75pt;height:85.95pt" coordorigin="-470,-639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70;top:-63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69;top:-458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preuves théorique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ssion de Mai 2007 - NIOL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--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 cadre réglementaire de l’activité :   </w:t>
      </w:r>
      <w:r>
        <w:rPr>
          <w:b/>
        </w:rPr>
        <w:t>Durée 45 min – Coefficient 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Le RIFAF.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rPr/>
      </w:pPr>
      <w:r>
        <w:rPr/>
        <w:t>Quelles sont les conditions de candidature ?</w:t>
      </w:r>
    </w:p>
    <w:p>
      <w:pPr>
        <w:pStyle w:val="Normal"/>
        <w:numPr>
          <w:ilvl w:val="0"/>
          <w:numId w:val="5"/>
        </w:numPr>
        <w:rPr/>
      </w:pPr>
      <w:r>
        <w:rPr/>
        <w:t>Quelles sont les compétences enseignées ?</w:t>
      </w:r>
    </w:p>
    <w:p>
      <w:pPr>
        <w:pStyle w:val="Normal"/>
        <w:numPr>
          <w:ilvl w:val="0"/>
          <w:numId w:val="5"/>
        </w:numPr>
        <w:rPr/>
      </w:pPr>
      <w:r>
        <w:rPr/>
        <w:t>Qui peut valider ces différentes compétences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) L’exploitation des équipements sous pression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/>
        <w:t>L’arrêté du 15 mars 2000 définit-il la notion d’exploitant ?</w:t>
      </w:r>
    </w:p>
    <w:p>
      <w:pPr>
        <w:pStyle w:val="Normal"/>
        <w:numPr>
          <w:ilvl w:val="0"/>
          <w:numId w:val="4"/>
        </w:numPr>
        <w:rPr/>
      </w:pPr>
      <w:r>
        <w:rPr/>
        <w:t>Quelles sont les obligations de l’exploitant pour les bouteilles d’appareils respiratoires utilisées en plongée subaquatique ? Avec quelles périodicités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) L’arrêté interministériel du 22 juin 1998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Sous quelle condition des plongeurs niveau 3 peuvent-ils organiser leur plongée en complète autonomie ?</w:t>
      </w:r>
    </w:p>
    <w:p>
      <w:pPr>
        <w:pStyle w:val="Normal"/>
        <w:numPr>
          <w:ilvl w:val="0"/>
          <w:numId w:val="1"/>
        </w:numPr>
        <w:rPr/>
      </w:pPr>
      <w:r>
        <w:rPr/>
        <w:t>Rôle (s) et fonction (s) du directeur de plongée ?</w:t>
      </w:r>
    </w:p>
    <w:p>
      <w:pPr>
        <w:pStyle w:val="Normal"/>
        <w:numPr>
          <w:ilvl w:val="0"/>
          <w:numId w:val="1"/>
        </w:numPr>
        <w:rPr/>
      </w:pPr>
      <w:r>
        <w:rPr/>
        <w:t>Rôle (s) et fonction (s) du guide de palanquée ?</w:t>
      </w:r>
    </w:p>
    <w:p>
      <w:pPr>
        <w:pStyle w:val="Normal"/>
        <w:numPr>
          <w:ilvl w:val="0"/>
          <w:numId w:val="1"/>
        </w:numPr>
        <w:rPr/>
      </w:pPr>
      <w:r>
        <w:rPr/>
        <w:t>Quels matériels d’assistance et de secours doivent se trouver sur les lieux de plongée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V) Les publics particuliers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Quel  est l’âge minimum de la plongée enfant dans le cadre fédéral ?</w:t>
      </w:r>
    </w:p>
    <w:p>
      <w:pPr>
        <w:pStyle w:val="Normal"/>
        <w:numPr>
          <w:ilvl w:val="0"/>
          <w:numId w:val="2"/>
        </w:numPr>
        <w:rPr/>
      </w:pPr>
      <w:r>
        <w:rPr/>
        <w:t>Quelles sont les limites de profondeur d’un baptême de plongée enfant dans le cadre fédéral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) Le Président de commission technique régional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rPr/>
      </w:pPr>
      <w:r>
        <w:rPr/>
        <w:t>Comment est-il élu ?</w:t>
      </w:r>
    </w:p>
    <w:p>
      <w:pPr>
        <w:pStyle w:val="Normal"/>
        <w:numPr>
          <w:ilvl w:val="0"/>
          <w:numId w:val="6"/>
        </w:numPr>
        <w:rPr/>
      </w:pPr>
      <w:r>
        <w:rPr/>
        <w:t>Quelles sont ses missions ?</w:t>
      </w:r>
    </w:p>
    <w:p>
      <w:pPr>
        <w:pStyle w:val="Normal"/>
        <w:numPr>
          <w:ilvl w:val="0"/>
          <w:numId w:val="6"/>
        </w:numPr>
        <w:rPr/>
      </w:pPr>
      <w:r>
        <w:rPr/>
        <w:t>Vous êtes délégué d’une CTR lors d’un examen d’Initiateurs. Quelle est votre mission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) Le Comité consultatif de l’enseignement sportif de la plongée subaquatiqu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>Quelle est sa composition ? </w:t>
      </w:r>
    </w:p>
    <w:p>
      <w:pPr>
        <w:pStyle w:val="Normal"/>
        <w:numPr>
          <w:ilvl w:val="0"/>
          <w:numId w:val="3"/>
        </w:numPr>
        <w:rPr/>
      </w:pPr>
      <w:r>
        <w:rPr/>
        <w:t>Quelles sont ses missions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) La reconnaissance de compétences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Dans un groupe de plongeurs que vous prenez en charge pendant une semaine, vous êtes en présence d’un plongeur « Rescue Diver » PADI qui a 180 plongées à son actif.</w:t>
      </w:r>
    </w:p>
    <w:p>
      <w:pPr>
        <w:pStyle w:val="Normal"/>
        <w:numPr>
          <w:ilvl w:val="0"/>
          <w:numId w:val="3"/>
        </w:numPr>
        <w:rPr/>
      </w:pPr>
      <w:r>
        <w:rPr/>
        <w:t>Quelles sont les possibilités d’intégration de ce plongeur ?</w:t>
      </w:r>
    </w:p>
    <w:p>
      <w:pPr>
        <w:pStyle w:val="Normal"/>
        <w:numPr>
          <w:ilvl w:val="0"/>
          <w:numId w:val="3"/>
        </w:numPr>
        <w:rPr/>
      </w:pPr>
      <w:r>
        <w:rPr/>
        <w:t>Comment procédez-vous 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VIII</w:t>
      </w:r>
      <w:r>
        <w:rPr>
          <w:b/>
          <w:bCs/>
        </w:rPr>
        <w:t>) Le moniteur fédéral deuxième degré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Quelles seront vos prérogatives de MF2 ?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ille d’évaluation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 cadre réglementaire de l’activité :   </w:t>
      </w:r>
      <w:r>
        <w:rPr>
          <w:b/>
        </w:rPr>
        <w:t>Durée 45 min – Coefficient 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) Le Rifap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18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Les conditions de candidature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Etre licencié, agé de 18 ans ou 16 ans + accord paren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Les compétences enseigné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Profil des formateurs validant les compétence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MF 1, initiateur + AFPS, médecin fédér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/>
        <w:t>II) Station de gonflag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18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Notion d’exploita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Obligations de l’exploitant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Désigner les personnes compétentes, les former ou faire former, affichage obligatoire – Périodicité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III) Arrêté du 22.06.98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18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Autonomie du niveau III : en l’absence du D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Directeur de plongé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Guide de palanqué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Matériels d’assistance et de secou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IV) Les publics particuliers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18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Age minimum de la plongée enfant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8 a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Limites de profondeur du baptême enfant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8-10 -&gt; 2 m. 10-12 -&gt; 3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) Président de commission technique région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60"/>
        <w:gridCol w:w="1184"/>
      </w:tblGrid>
      <w:tr>
        <w:trPr/>
        <w:tc>
          <w:tcPr>
            <w:tcW w:w="6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Comment est il élu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Par les présidents de club de la régio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Quelles sont ses missions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Siège à la CTN, organise les Initiateurs, nv 4 et MF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Quelles sont vos obligations en cas de délégation pour exam Initiateu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Contrôler la conformité des dossiers, bon déroulement de l’exa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) C C E S P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644"/>
      </w:tblGrid>
      <w:tr>
        <w:trPr/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Composition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ministre des sports - Président de la FFESSM - Président de la FSGT - Président de l’UCPA - Président ANMP - Président SNMP - Président SNEPL – DTN de la FFESSM - Un inspecteur J&amp;S chargé de la coordination du brevet d’État- Directeur de l'IN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Quelles sont ses missions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VII) Reconnaissance de compétence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644"/>
      </w:tblGrid>
      <w:tr>
        <w:trPr/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>
          <w:trHeight w:val="6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Possibilités d’intégration : par les cert de compéten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Comment procéder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Plongée(s) d’évaluation et établissement du cert. de compéte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I) Le moniteur fédéral de deuxième degr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644"/>
      </w:tblGrid>
      <w:tr>
        <w:trPr/>
        <w:tc>
          <w:tcPr>
            <w:tcW w:w="7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ints attribués</w:t>
            </w:r>
          </w:p>
        </w:tc>
      </w:tr>
      <w:tr>
        <w:trPr>
          <w:trHeight w:val="650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</w:rPr>
            </w:pPr>
            <w:r>
              <w:rPr>
                <w:sz w:val="28"/>
              </w:rPr>
              <w:t>Quelles sont vos prérogatives de MF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3:00Z</dcterms:created>
  <dc:creator>NEC Computers International</dc:creator>
  <dc:description/>
  <dc:language>en-US</dc:language>
  <cp:lastModifiedBy>CRIH Alsace</cp:lastModifiedBy>
  <dcterms:modified xsi:type="dcterms:W3CDTF">2010-12-07T11:13:00Z</dcterms:modified>
  <cp:revision>2</cp:revision>
  <dc:subject/>
  <dc:title>--     </dc:title>
</cp:coreProperties>
</file>